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Addition, Subtraction, and the Number System</w:t>
      </w:r>
    </w:p>
    <w:p>
      <w:pPr>
        <w:pStyle w:val="Normal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Use Investigations Unit 3- Thousands of Miles, Thousands of Seats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1925</wp:posOffset>
                </wp:positionH>
                <wp:positionV relativeFrom="paragraph">
                  <wp:posOffset>69850</wp:posOffset>
                </wp:positionV>
                <wp:extent cx="4429125" cy="1544955"/>
                <wp:effectExtent l="6985" t="6985" r="6350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154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ho have mastery of the standards will have a strong understanding of whole number place value &amp; large numb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Addition &amp; subtraction practice can be used as a way to apply student understanding of place valu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12.75pt;margin-top:5.5pt;width:348.7pt;height:1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ho have mastery of the standards will have a strong understanding of whole number place value &amp; large numb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Addition &amp; subtraction practice can be used as a way to apply student understanding of place value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9600</wp:posOffset>
                </wp:positionH>
                <wp:positionV relativeFrom="paragraph">
                  <wp:posOffset>69850</wp:posOffset>
                </wp:positionV>
                <wp:extent cx="2543175" cy="4872355"/>
                <wp:effectExtent l="6985" t="6985" r="635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872240"/>
                        </a:xfrm>
                        <a:custGeom>
                          <a:avLst/>
                          <a:gdLst>
                            <a:gd name="textAreaLeft" fmla="*/ 70200 w 1441800"/>
                            <a:gd name="textAreaRight" fmla="*/ 1371600 w 1441800"/>
                            <a:gd name="textAreaTop" fmla="*/ 70200 h 2762280"/>
                            <a:gd name="textAreaBottom" fmla="*/ 2692080 h 2762280"/>
                          </a:gdLst>
                          <a:ahLst/>
                          <a:rect l="textAreaLeft" t="textAreaTop" r="textAreaRight" b="textAreaBottom"/>
                          <a:pathLst>
                            <a:path w="21600" h="413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778"/>
                              </a:lnTo>
                              <a:arcTo wR="3600" hR="3600" stAng="10800000" swAng="-5400000"/>
                              <a:lnTo>
                                <a:pt x="18000" y="413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Understand the place value syst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5.NBT.1  Recognize that in a multi-digit number, a digit in one place represents 10 times as much as it represents in the place to its right &amp; 1/10 of what it represents in the place to its lef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Perform operations with multi-digit whole numbers and with decimals to hundredth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5.NBT.5  Fluently multiply multi-digit whole numbers using the standard algorith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5.NBT.6  Find whole-number quotients of whole numbers with up to four-digit dividends &amp; two-digit divisors, using strategies based on place value, the properties of operations, and/or the relationship between multiplication &amp; division. Illustrate &amp; explain the calculation by using equations, rectangular arrays, and/or area mode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348pt;margin-top:5.5pt;width:200.2pt;height:38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Understand the place value syst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5.NBT.1  Recognize that in a multi-digit number, a digit in one place represents 10 times as much as it represents in the place to its right &amp; 1/10 of what it represents in the place to its lef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Perform operations with multi-digit whole numbers and with decimals to hundredth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5.NBT.5  Fluently multiply multi-digit whole numbers using the standard algorith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5.NBT.6  Find whole-number quotients of whole numbers with up to four-digit dividends &amp; two-digit divisors, using strategies based on place value, the properties of operations, and/or the relationship between multiplication &amp; division. Illustrate &amp; explain the calculation by using equations, rectangular arrays, and/or area model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65405</wp:posOffset>
                </wp:positionV>
                <wp:extent cx="4429125" cy="2263140"/>
                <wp:effectExtent l="6985" t="6350" r="635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226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read write and sequence large numbers (including numbers greater than one million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 can explain the place value relationships between 10, 100, 1000, &amp; 10,000, 100,000, and higher number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use place value to add and subtrac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use &amp; compare strategies for addition &amp; subtra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solve multi-step addition and subtraction problems efficient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12.75pt;margin-top:5.15pt;width:348.7pt;height:178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read write and sequence large numbers (including numbers greater than one million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 can explain the place value relationships between 10, 100, 1000, &amp; 10,000, 100,000, and higher number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use place value to add and subtrac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use &amp; compare strategies for addition &amp; subtrac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solve multi-step addition and subtraction problems efficientl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31115</wp:posOffset>
                </wp:positionV>
                <wp:extent cx="4505325" cy="3520440"/>
                <wp:effectExtent l="6985" t="6350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5400" cy="3520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nderstand that based on the base 10 number system, digits to the left are ten times as great as digits to the right; likewise, digits to the left are 1/10 of digits to the righ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nderstand magnitude of one mill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cognize all forms of a number, (standard, written, short word, &amp; expanded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Decompose numbers as a strategy for addition &amp; subtractio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 the names of places larger than 100,000: million, billion, &amp; trill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a variety of strategies for subtraction (subtracting in parts, adding up, subtracting back, subtracting by place, changing numbers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18.75pt;margin-top:2.45pt;width:354.7pt;height:277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nderstand that based on the base 10 number system, digits to the left are ten times as great as digits to the right; likewise, digits to the left are 1/10 of digits to the righ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nderstand magnitude of one mill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cognize all forms of a number, (standard, written, short word, &amp; expanded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Decompose numbers as a strategy for addition &amp; subtraction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 the names of places larger than 100,000: million, billion, &amp; trill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a variety of strategies for subtraction (subtracting in parts, adding up, subtracting back, subtracting by place, changing numbers).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1025</wp:posOffset>
                </wp:positionH>
                <wp:positionV relativeFrom="paragraph">
                  <wp:posOffset>19685</wp:posOffset>
                </wp:positionV>
                <wp:extent cx="2533650" cy="2647950"/>
                <wp:effectExtent l="6350" t="6350" r="698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2647800"/>
                        </a:xfrm>
                        <a:custGeom>
                          <a:avLst/>
                          <a:gdLst>
                            <a:gd name="textAreaLeft" fmla="*/ 69840 w 1436400"/>
                            <a:gd name="textAreaRight" fmla="*/ 1366560 w 1436400"/>
                            <a:gd name="textAreaTop" fmla="*/ 69840 h 1501200"/>
                            <a:gd name="textAreaBottom" fmla="*/ 1431360 h 1501200"/>
                          </a:gdLst>
                          <a:ahLst/>
                          <a:rect l="textAreaLeft" t="textAreaTop" r="textAreaRight" b="textAreaBottom"/>
                          <a:pathLst>
                            <a:path w="21600" h="2257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74"/>
                              </a:lnTo>
                              <a:arcTo wR="3600" hR="3600" stAng="10800000" swAng="-5400000"/>
                              <a:lnTo>
                                <a:pt x="18000" y="2257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2cdd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#1- Make sense of problems and persevere in solving th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#3- Construct viable arguments and critique the reasoning of oth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#5- Use appropriate tools strategical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#7- Look for and make use of structu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#8- Look for and express regularity in repeated reason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345.75pt;margin-top:1.55pt;width:199.45pt;height:20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#1- Make sense of problems and persevere in solving th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#3- Construct viable arguments and critique the reasoning of oth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#5- Use appropriate tools strategicall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#7- Look for and make use of structu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#8- Look for and express regularity in repeated reason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3223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9050</wp:posOffset>
                </wp:positionH>
                <wp:positionV relativeFrom="paragraph">
                  <wp:posOffset>36830</wp:posOffset>
                </wp:positionV>
                <wp:extent cx="4438650" cy="4824730"/>
                <wp:effectExtent l="6350" t="6350" r="6985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0" cy="4824720"/>
                        </a:xfrm>
                        <a:custGeom>
                          <a:avLst/>
                          <a:gdLst>
                            <a:gd name="textAreaLeft" fmla="*/ 122760 w 2516400"/>
                            <a:gd name="textAreaRight" fmla="*/ 2393640 w 2516400"/>
                            <a:gd name="textAreaTop" fmla="*/ 122760 h 2735280"/>
                            <a:gd name="textAreaBottom" fmla="*/ 2612520 h 2735280"/>
                          </a:gdLst>
                          <a:ahLst/>
                          <a:rect l="textAreaLeft" t="textAreaTop" r="textAreaRight" b="textAreaBottom"/>
                          <a:pathLst>
                            <a:path w="21600" h="23479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879"/>
                              </a:lnTo>
                              <a:arcTo wR="3600" hR="3600" stAng="10800000" swAng="-5400000"/>
                              <a:lnTo>
                                <a:pt x="18000" y="23479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ASKS/RESOUR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reate and work with 10,000 chart (1.1-1.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10,000 chart to solve problems in context.  Play Close to 1000.  (1.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number strings to focus on using place value as a strategy for solving addition and subtraction problems.  (1.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 the names of larger numbers.  (1.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*How Much is a Million - Illuminations Less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*Too Big or Too Small - Illuminations Less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dentify and compare subtraction strategies using clear notation of the steps.  Justify decisions for using particular strategies.  (2.1-2.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Omit sessions 2.4 and 2.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Play Close to 7,500 and Stadium Data activity (addition and subtraction with larger numbers) (3.1-3.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Assessment of addition and subtraction strategies (3.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1.5pt;margin-top:2.9pt;width:349.45pt;height:379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ASKS/RESOUR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reate and work with 10,000 chart (1.1-1.2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10,000 chart to solve problems in context.  Play Close to 1000.  (1.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number strings to focus on using place value as a strategy for solving addition and subtraction problems.  (1.4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 the names of larger numbers.  (1.5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*How Much is a Million - Illuminations Less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*Too Big or Too Small - Illuminations Less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dentify and compare subtraction strategies using clear notation of the steps.  Justify decisions for using particular strategies.  (2.1-2.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Omit sessions 2.4 and 2.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Play Close to 7,500 and Stadium Data activity (addition and subtraction with larger numbers) (3.1-3.4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Assessment of addition and subtraction strategies (3.5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24375</wp:posOffset>
                </wp:positionH>
                <wp:positionV relativeFrom="paragraph">
                  <wp:posOffset>36830</wp:posOffset>
                </wp:positionV>
                <wp:extent cx="2390775" cy="327025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3270240"/>
                        </a:xfrm>
                        <a:custGeom>
                          <a:avLst/>
                          <a:gdLst>
                            <a:gd name="textAreaLeft" fmla="*/ 65880 w 1355400"/>
                            <a:gd name="textAreaRight" fmla="*/ 1289520 w 1355400"/>
                            <a:gd name="textAreaTop" fmla="*/ 65880 h 1854000"/>
                            <a:gd name="textAreaBottom" fmla="*/ 1788120 h 1854000"/>
                          </a:gdLst>
                          <a:ahLst/>
                          <a:rect l="textAreaLeft" t="textAreaTop" r="textAreaRight" b="textAreaBottom"/>
                          <a:pathLst>
                            <a:path w="21600" h="2954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944"/>
                              </a:lnTo>
                              <a:arcTo wR="3600" hR="3600" stAng="10800000" swAng="-5400000"/>
                              <a:lnTo>
                                <a:pt x="18000" y="2954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EN-MINUTE MATH/ MATH TALK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en Minute Math activities should focus on reading and writing larger numbers as well as mental computation using place value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losest Estimate Activity- Talk should focus on decomposing strategies students use to help them estimate answ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356.25pt;margin-top:2.9pt;width:188.2pt;height:257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EN-MINUTE MATH/ MATH TALK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Cs w:val="20"/>
                          <w:sz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en Minute Math activities should focus on reading and writing larger numbers as well as mental computation using place value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losest Estimate Activity- Talk should focus on decomposing strategies students use to help them estimate answ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hyperlink r:id="rId5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4895850</wp:posOffset>
                  </wp:positionH>
                  <wp:positionV relativeFrom="paragraph">
                    <wp:posOffset>4730750</wp:posOffset>
                  </wp:positionV>
                  <wp:extent cx="2219325" cy="3971925"/>
                  <wp:effectExtent l="6985" t="6985" r="6350" b="6350"/>
                  <wp:wrapTight wrapText="bothSides">
                    <wp:wrapPolygon edited="0">
                      <wp:start x="3594" y="-2"/>
                      <wp:lineTo x="3598" y="-2"/>
                      <wp:lineTo x="2966" y="-2"/>
                      <wp:lineTo x="2345" y="91"/>
                      <wp:lineTo x="1797" y="268"/>
                      <wp:lineTo x="1250" y="444"/>
                      <wp:lineTo x="795" y="698"/>
                      <wp:lineTo x="479" y="1004"/>
                      <wp:lineTo x="163" y="1310"/>
                      <wp:lineTo x="-3" y="1657"/>
                      <wp:lineTo x="-3" y="2010"/>
                      <wp:lineTo x="-3" y="19588"/>
                      <wp:lineTo x="-3" y="19590"/>
                      <wp:lineTo x="-3" y="19943"/>
                      <wp:lineTo x="163" y="20290"/>
                      <wp:lineTo x="479" y="20596"/>
                      <wp:lineTo x="795" y="20902"/>
                      <wp:lineTo x="1250" y="21156"/>
                      <wp:lineTo x="1797" y="21332"/>
                      <wp:lineTo x="2345" y="21509"/>
                      <wp:lineTo x="2966" y="21602"/>
                      <wp:lineTo x="3598" y="21602"/>
                      <wp:lineTo x="18000" y="21602"/>
                      <wp:lineTo x="18002" y="21602"/>
                      <wp:lineTo x="18634" y="21602"/>
                      <wp:lineTo x="19255" y="21509"/>
                      <wp:lineTo x="19803" y="21332"/>
                      <wp:lineTo x="20350" y="21156"/>
                      <wp:lineTo x="20805" y="20902"/>
                      <wp:lineTo x="21121" y="20596"/>
                      <wp:lineTo x="21437" y="20290"/>
                      <wp:lineTo x="21603" y="19943"/>
                      <wp:lineTo x="21603" y="19590"/>
                      <wp:lineTo x="21603" y="2008"/>
                      <wp:lineTo x="21603" y="2010"/>
                      <wp:lineTo x="21603" y="2010"/>
                      <wp:lineTo x="21603" y="1657"/>
                      <wp:lineTo x="21437" y="1310"/>
                      <wp:lineTo x="21121" y="1004"/>
                      <wp:lineTo x="20805" y="698"/>
                      <wp:lineTo x="20350" y="444"/>
                      <wp:lineTo x="19803" y="268"/>
                      <wp:lineTo x="19255" y="91"/>
                      <wp:lineTo x="18634" y="-2"/>
                      <wp:lineTo x="18002" y="-2"/>
                      <wp:lineTo x="3594" y="-2"/>
                    </wp:wrapPolygon>
                  </wp:wrapTight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219400" cy="3971880"/>
                          </a:xfrm>
                          <a:custGeom>
                            <a:avLst/>
                            <a:gdLst>
                              <a:gd name="textAreaLeft" fmla="*/ 61200 w 1258200"/>
                              <a:gd name="textAreaRight" fmla="*/ 1197000 w 1258200"/>
                              <a:gd name="textAreaTop" fmla="*/ 61200 h 2251800"/>
                              <a:gd name="textAreaBottom" fmla="*/ 2190600 h 2251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8653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5053"/>
                                </a:lnTo>
                                <a:arcTo wR="3600" hR="3600" stAng="10800000" swAng="-5400000"/>
                                <a:lnTo>
                                  <a:pt x="18000" y="38653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VOCABUL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ill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ultip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bill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div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rill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decomp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base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lace val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d99594" stroked="t" o:allowincell="f" style="position:absolute;margin-left:385.5pt;margin-top:372.5pt;width:174.7pt;height:312.7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VOCABUL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illio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ultip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billio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divi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rillio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decompo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base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lace val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black" weight="12600" joinstyle="miter" endcap="flat"/>
                  <w10:wrap type="squar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304800</wp:posOffset>
                  </wp:positionH>
                  <wp:positionV relativeFrom="paragraph">
                    <wp:posOffset>4625975</wp:posOffset>
                  </wp:positionV>
                  <wp:extent cx="5143500" cy="4076700"/>
                  <wp:effectExtent l="6350" t="6350" r="6985" b="762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5143680" cy="40766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PECIAL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Read Aloud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A Million Do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by Andrew Cle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ow Much is a Mill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by David Schwart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Post a place value chart at front of room to refer to throughout the lesso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Study Jams Place Value Video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t>http://studyjams.scholastic.com/studyjams/jams/math/numbers/place-value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tudy Jams Expanded Notation Vide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t>http://studyjams.scholastic.com/studyjams/jams/math/numbers/expanded-notation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AEGOM Lesson- Words in Numbers G5M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                     Expanded Notation G5M0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f79646" stroked="t" o:allowincell="f" style="position:absolute;margin-left:-24pt;margin-top:364.25pt;width:404.95pt;height:320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PECIAL NO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Read Aloud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A Million Do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by Andrew Cle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ow Much is a Mill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by David Schwart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Post a place value chart at front of room to refer to throughout the lesson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Study Jams Place Value Video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t>http://studyjams.scholastic.com/studyjams/jams/math/numbers/place-value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tudy Jams Expanded Notation Vide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t>http://studyjams.scholastic.com/studyjams/jams/math/numbers/expanded-notation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AEGOM Lesson- Words in Numbers G5M0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                     Expanded Notation G5M0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869b9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4524375</wp:posOffset>
                  </wp:positionH>
                  <wp:positionV relativeFrom="paragraph">
                    <wp:posOffset>3073400</wp:posOffset>
                  </wp:positionV>
                  <wp:extent cx="2495550" cy="1466850"/>
                  <wp:effectExtent l="6350" t="6350" r="6985" b="6985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495520" cy="1467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CONNECTIO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Measurement-“How Much is a Million” lesson ties nicely to the concept of capacity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0070c0" stroked="t" o:allowincell="f" style="position:absolute;margin-left:356.25pt;margin-top:242pt;width:196.45pt;height:115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CONNECTION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Measurement-“How Much is a Million” lesson ties nicely to the concept of capacity.</w:t>
                        </w:r>
                      </w:p>
                    </w:txbxContent>
                  </v:textbox>
                  <v:fill o:detectmouseclick="t" type="solid" color2="#ff8f3f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</w:p>
    <w:sectPr>
      <w:headerReference w:type="default" r:id="rId6"/>
      <w:footerReference w:type="default" r:id="rId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Randolph County Schools 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Fifth Grad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yjams.scholastic.com/studyjams/jams/math/numbers/place-value.htm" TargetMode="External"/><Relationship Id="rId3" Type="http://schemas.openxmlformats.org/officeDocument/2006/relationships/hyperlink" Target="http://studyjams.scholastic.com/studyjams/jams/math/numbers/expanded-notation.htm" TargetMode="External"/><Relationship Id="rId4" Type="http://schemas.openxmlformats.org/officeDocument/2006/relationships/hyperlink" Target="http://studyjams.scholastic.com/studyjams/jams/math/numbers/place-value.htm" TargetMode="External"/><Relationship Id="rId5" Type="http://schemas.openxmlformats.org/officeDocument/2006/relationships/hyperlink" Target="http://studyjams.scholastic.com/studyjams/jams/math/numbers/expanded-notation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1:09:00Z</dcterms:created>
  <dc:creator>spurvis</dc:creator>
  <dc:description/>
  <cp:keywords/>
  <dc:language>en-US</dc:language>
  <cp:lastModifiedBy>Floyd, Ana</cp:lastModifiedBy>
  <dcterms:modified xsi:type="dcterms:W3CDTF">2012-08-13T00:57:00Z</dcterms:modified>
  <cp:revision>3</cp:revision>
  <dc:subject/>
  <dc:title>Counting, Coins, and Combinations</dc:title>
</cp:coreProperties>
</file>